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деревянковского сельского</w:t>
      </w:r>
    </w:p>
    <w:p>
      <w:pPr>
        <w:pStyle w:val="Normal"/>
        <w:ind w:left="907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6.2018 года № 130</w:t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07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Header"/>
        <w:tabs>
          <w:tab w:val="clear" w:pos="4677"/>
          <w:tab w:val="clear" w:pos="9355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Header"/>
        <w:tabs>
          <w:tab w:val="clear" w:pos="4677"/>
          <w:tab w:val="clear" w:pos="9355"/>
        </w:tabs>
        <w:ind w:left="907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Header"/>
        <w:tabs>
          <w:tab w:val="clear" w:pos="4677"/>
          <w:tab w:val="clear" w:pos="9355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деревянковского сельского</w:t>
      </w:r>
    </w:p>
    <w:p>
      <w:pPr>
        <w:pStyle w:val="Header"/>
        <w:tabs>
          <w:tab w:val="clear" w:pos="4677"/>
          <w:tab w:val="clear" w:pos="9355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Header"/>
        <w:tabs>
          <w:tab w:val="clear" w:pos="4677"/>
          <w:tab w:val="clear" w:pos="9355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10.2013 года № 193</w:t>
      </w:r>
    </w:p>
    <w:p>
      <w:pPr>
        <w:pStyle w:val="Header"/>
        <w:ind w:left="907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в редакции постановления администрации</w:t>
      </w:r>
    </w:p>
    <w:p>
      <w:pPr>
        <w:pStyle w:val="Header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деревянковского сельского</w:t>
      </w:r>
    </w:p>
    <w:p>
      <w:pPr>
        <w:pStyle w:val="Header"/>
        <w:ind w:left="907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Header"/>
        <w:tabs>
          <w:tab w:val="clear" w:pos="4677"/>
          <w:tab w:val="clear" w:pos="9355"/>
        </w:tabs>
        <w:ind w:left="907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01.06.2018 года № 130)</w:t>
      </w:r>
    </w:p>
    <w:p>
      <w:pPr>
        <w:pStyle w:val="Header"/>
        <w:tabs>
          <w:tab w:val="clear" w:pos="4677"/>
          <w:tab w:val="clear" w:pos="9355"/>
        </w:tabs>
        <w:ind w:left="8505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КВАЛИФИКАЦИОННЫЕ ТРЕБОВАНИЯ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замещения должностей муниципальной службы в администрации Новодеревянковского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440"/>
        <w:gridCol w:w="5040"/>
        <w:gridCol w:w="4860"/>
      </w:tblGrid>
      <w:tr>
        <w:trPr>
          <w:trHeight w:val="27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ей</w:t>
            </w:r>
          </w:p>
        </w:tc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кационные требования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уровню профессионального образова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стажу муниципальной службы или стажу (опыту) работы по специальност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деревянковского сельского поселения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е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сшее образование не ниже уровня специалитета, магистратуры по профилю деятельности  органа или по профилю замещаемой должности по направлениям:</w:t>
            </w:r>
          </w:p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«Государственное и муниципальное управление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елиорация»</w:t>
            </w:r>
          </w:p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«Механизация сельского хозяйства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ухгалтерский учет, анализ и аудит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Экономика и управление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ультура и искусство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грономия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оотехния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гроинженерия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Юриспруденция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разование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инансы и кредит»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«Механизация сельского  хозяйства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одного года  стажа муниципальной службы или стажа работы по специальности, направлению подготовк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бщего отдела администрации Новодеревянковского сельского поселения Каневского района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сшее образование не ниже уровня бакалавриата по профилю деятельности органа или по профилю замещаемой должности по направлениям: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осударственное и муниципальное управления» «Образование» «Правоведение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Юриспруденция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кументоведение и архивоведение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уманитарные и социальные науки» «Бухгалтерский учет, анализ и аудит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Экономика и управление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оенное образование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стажу работы  по специальности не предъявляются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администрации Новодеревянковского сельского поселения Кане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фессиональное  образование по профилю замещаемой  должности по направлениям: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Экономика и управление»,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енеджмент»,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осударственное и муниципальное управление»,</w:t>
            </w:r>
          </w:p>
          <w:p>
            <w:pPr>
              <w:pStyle w:val="Normal"/>
              <w:widowControl/>
              <w:suppressAutoHyphens w:val="true"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нформатика и вычислительная техника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Юриспруденция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оенное образование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Требования к стажу  работы по специальности не предъявляют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учета и отчетности администрации Новодеревянковского сельского поселения Кане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а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сшее образование не ниже уровня бакалавриата по профилю деятельности органа или по профилю замещаемой должности по направлениям: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инансы и кредит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ухгалтерский учет, анализ и аудит» «Экономика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енеджмент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логи и налогообложения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авоведение»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стажу  работы по специальности не предъявляются</w:t>
            </w:r>
          </w:p>
        </w:tc>
      </w:tr>
    </w:tbl>
    <w:p>
      <w:pPr>
        <w:pStyle w:val="Normal"/>
        <w:widowControl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hanging="0"/>
        <w:jc w:val="lef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едущий специалист </w:t>
        <w:tab/>
        <w:tab/>
        <w:tab/>
        <w:tab/>
        <w:tab/>
        <w:tab/>
        <w:tab/>
        <w:tab/>
        <w:tab/>
        <w:tab/>
        <w:tab/>
        <w:tab/>
        <w:tab/>
        <w:tab/>
        <w:t>А.И. Собаценок</w:t>
      </w:r>
    </w:p>
    <w:sectPr>
      <w:headerReference w:type="default" r:id="rId2"/>
      <w:headerReference w:type="first" r:id="rId3"/>
      <w:type w:val="nextPage"/>
      <w:pgSz w:orient="landscape" w:w="16838" w:h="11906"/>
      <w:pgMar w:left="1077" w:right="638" w:gutter="0" w:header="709" w:top="1258" w:footer="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35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4:46:00Z</dcterms:created>
  <dc:creator>User</dc:creator>
  <dc:description/>
  <cp:keywords/>
  <dc:language>en-US</dc:language>
  <cp:lastModifiedBy>USER</cp:lastModifiedBy>
  <cp:lastPrinted>2018-05-21T10:42:00Z</cp:lastPrinted>
  <dcterms:modified xsi:type="dcterms:W3CDTF">2018-06-04T14:46:00Z</dcterms:modified>
  <cp:revision>2</cp:revision>
  <dc:subject/>
  <dc:title>УТВЕРЖДЕНЫ</dc:title>
</cp:coreProperties>
</file>